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nadlimitní veřejná zakázka na služby zadávaná formou otevřeného řízení podle § 56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„</w:t>
            </w:r>
            <w:bookmarkStart w:id="0" w:name="_Hlk5109057"/>
            <w:r>
              <w:rPr>
                <w:rFonts w:cs="Calibri" w:ascii="Calibri" w:hAnsi="Calibri"/>
                <w:sz w:val="20"/>
                <w:szCs w:val="20"/>
              </w:rPr>
              <w:t>Likvidace nebezpečného odpadu</w:t>
            </w:r>
            <w:bookmarkEnd w:id="0"/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“    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3. 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ind w:left="4248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 xml:space="preserve">.……………………………. 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3-09-27T08:20:00Z</dcterms:modified>
  <cp:revision>42</cp:revision>
  <dc:subject/>
  <dc:title>KRYCÍ LIST NABÍDKY</dc:title>
</cp:coreProperties>
</file>